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361950" cy="419100"/>
            <wp:effectExtent l="0" t="0" r="0" b="0"/>
            <wp:docPr id="1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6" r="-10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 ! laurië lantar lassi súrinen,</w:t>
        <w:br/>
        <w:t>yéni únótimë ve rámar aldaron !</w:t>
        <w:br/>
        <w:t>Yéni ve lintë yuldar avánier</w:t>
        <w:br/>
        <w:t>mi oromardi lissë-miruvóreva</w:t>
        <w:br/>
        <w:t>Andúnë pella, Vardo tellumar</w:t>
        <w:br/>
        <w:t>nu luini yassen tintilar i eleni</w:t>
        <w:br/>
        <w:t>ómaryo airetári-lírinen.</w:t>
        <w:br/>
        <w:t>Sí man i yulma nin enquantuva ?</w:t>
        <w:br/>
        <w:t>An sí Tintallë Varda Oiolossëo</w:t>
        <w:br/>
        <w:t>ve fanyar máryat Elentári ortanë</w:t>
        <w:br/>
        <w:t>ar ilyë tier undulávë lumbulë</w:t>
        <w:br/>
        <w:t>ar sindanóriello caita mornië</w:t>
        <w:br/>
        <w:t>i falmalinnar imbë met, ar hísië</w:t>
        <w:br/>
        <w:t>untúpa Calaciryo míri oialë.</w:t>
        <w:br/>
        <w:t>Sí vanwa ná, Rómello vanwa, Valimar !</w:t>
        <w:br/>
        <w:t>Namárië ! Nai hiruvalyë Valimar !</w:t>
        <w:br/>
        <w:t>Nai elyë hiruva ! Namárië !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Voici la traduction pour les mortels:</w:t>
      </w:r>
    </w:p>
    <w:p>
      <w:pPr>
        <w:pStyle w:val="NormalWeb"/>
        <w:rPr/>
      </w:pPr>
      <w:r>
        <w:rPr/>
        <w:t xml:space="preserve">Ah ! comme l'or tombent les feuilles dans le vent, </w:t>
        <w:br/>
        <w:t xml:space="preserve">de longues années innombrables comme les ailes des arbres ! </w:t>
        <w:br/>
        <w:t>Les longues années ont passé pareilles à de rapides gorgées</w:t>
        <w:br/>
        <w:t>de l'hydromel sucré dans les hautes salles</w:t>
        <w:br/>
        <w:t xml:space="preserve">au-delà de l'Ouest, sous les dômes bleus de Varda </w:t>
        <w:br/>
        <w:t xml:space="preserve">où les étoiles tremblent </w:t>
        <w:br/>
        <w:t xml:space="preserve">par la voix du chant de la reine sainte. </w:t>
        <w:br/>
        <w:t>Qui à présent remplira la coupe pour moi ?</w:t>
        <w:br/>
        <w:t xml:space="preserve">Car désormais, à partir du mont Toujours-Blanc, Varda l'Enflammeuse, </w:t>
        <w:br/>
        <w:t>la Reine des étoiles, a élevé ses deux mains comme des nuages</w:t>
        <w:br/>
        <w:t>et toutes les routes se sont profondément noyées dans l'ombre;</w:t>
        <w:br/>
        <w:t>et, venues d'un pays gris, les ténèbres s'étendent</w:t>
        <w:br/>
        <w:t>sur les vagues écumantes entre nous, et la brume</w:t>
        <w:br/>
        <w:t xml:space="preserve">recouvre les joyaux de Calacirya pour toujours. </w:t>
        <w:br/>
        <w:t xml:space="preserve">Perdu désormais, perdu pour ceux de l'Est, est Valimar ! </w:t>
        <w:br/>
        <w:t xml:space="preserve">Adieu ! Peut-être trouverez-vous Valimar ! </w:t>
        <w:br/>
        <w:t xml:space="preserve">C'est peut-être vous qui la trouverez ! Adieu !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3:53:00Z</dcterms:created>
  <dc:creator>Aaricia</dc:creator>
  <dc:description/>
  <dc:language>en-US</dc:language>
  <cp:lastModifiedBy>Aaricia</cp:lastModifiedBy>
  <dcterms:modified xsi:type="dcterms:W3CDTF">2002-12-07T13:54:00Z</dcterms:modified>
  <cp:revision>1</cp:revision>
  <dc:subject/>
  <dc:title> i </dc:title>
</cp:coreProperties>
</file>